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конкурса на лучшего по профессии среди зоотехников – селекционеров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наний и навыков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на лучшего по профессии среди зоотехников – селекционеров 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650"/>
        <w:gridCol w:w="2131"/>
        <w:gridCol w:w="2267"/>
        <w:gridCol w:w="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в балла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максимального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едение программы информационно-аналитической системы «Селэкс – Молочный скот». 35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ейская бригада должна получить протокол жеребьевки, в котором будет указан № участника и сельхозпредприятие, которое он представляет. Это необходимо для определения соответствия участник-база данных (БД).</w:t>
            </w:r>
          </w:p>
          <w:p>
            <w:pPr>
              <w:pStyle w:val="211"/>
              <w:spacing w:lineRule="auto" w:line="240"/>
              <w:rPr>
                <w:rStyle w:val="22"/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Оц Оценка ведения автоматизированной системы учета проводится на основании предоставленных баз данных племенных и товарных хозяйств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(по состоянию на 01.04.2021). Данные племенного учёта проверяются на полноту заполнения согласно Инструкции по бонитировке крупного рогатого скота молочных и молочно-мясных пород, утвержденной Минсельхозом СССР 10 июля 1974 года, и на основании логических увязок (коров и молодняка)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ьи: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1. По БД определяют количество живых животных стада, по которым ведется учет: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коровы;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молодня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. Для определения полноты и корректности заполнения данных в БД запускают отчеты, определяющие, у скольких животных не заполнен либо некорректно заполнен оцениваемый показатель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3. Распечатывают полученные отчеты с перечнем ошибо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4. Рассчитывают процент ошибок (количество животных, у которых не заполнен либо некорректно заполнен оцениваемый показатель, от числа проверенных показателей по животным стада (коровам или молодняку) в процен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object w:dxaOrig="8926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45.95pt" filled="f" o:ole="">
                  <v:imagedata r:id="rId3" o:title=""/>
                </v:shape>
                <o:OLEObject Type="Embed" ProgID="" ShapeID="ole_rId2" DrawAspect="Content" ObjectID="_2143394623" r:id="rId2"/>
              </w:objec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5. Рассчитывают количество штрафных баллов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6. Заполняют учетные листы судей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7. Заполняют сводный протокол по этапу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заполнения данных (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всего за А+Б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полненным показателем в БД считается наличие животных с неполными данными при расчете комплексного класса и наличие записей об этом в проверяемых отче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веренных показателей равняется количеству от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 снимаются от максимального количества баллов, согласно проценту незаполненных показателей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незаполненных показателей (ошибок)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сть заполнения данных (Б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 заполненным показателем в БД считается наличие записей об этом в проверяемых отчет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казателей равняется количеству отче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Баллы снимаются от максимального количества баллов согласно процен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корректно заполненных показателей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допущенных ошибок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стада по тест-версии 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астник отвечает на 8 вопросов, находя ответы в </w:t>
            </w: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естовой версии программного обеспечения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следовательность работ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астник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адятся за ПК, на которых установлена тестовая версия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лучают форму опросного листа, которую необходимо заполнить, найдя ответы в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удь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оверяют опросные листы участников, проставляют количество штрафных баллов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формляют итоговый протокол за данную часть этап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телят, рожденных в хозяйстве в 2020 году, какая доля приходится на телок (в %)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ков-производителей участвовало в осеменениях маточного стада в 2020 году?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планируется осеменить в апреле 2021 года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амую возрастную живую корову  (по возрасту в дня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дой за 305 дней дочерей первотелок быка тестовой базы в 2020 году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выбыло в 2020 году по болезням пищеварительной системы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коров, выбывших в 2020 году (в отела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возраст первого осеменения, который используется для планирования осеменения телок случного возрас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удьи оформляют: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етные лист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тоговые протокол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водный протокол за этап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теоретических знаний (тестирование). 15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выполнения задания не более 30 мину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5 вопросов (выбирает из трех вариантов правильны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оверка практических навыков по оценке экстерьера. 50 балл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терьера коров по 100 балльной шкал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оценивает двух коров по экстерье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удейская групп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«Практические навыки ведения селекционно-племенной работы с животными» проводит оценку коров в соответствии с приложением № 4 к Порядку и условиям проведения бонитировки племенного крупного рогатого скота молочного и молочно-мясного направлений продуктивности, утвержденными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 (далее – Приложение № 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 проводит оценку экстерьера двух коров согласно Приложению № 4, общее время не более 2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кстерьера, полученный участником конкурса сравнивается с результатами оценки экстерьера судейской группы. Экстерьер коров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ность моло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чество вы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й ви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 результата оценки участника и судейской группы  по критерию:        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туловищ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ыраженность молочного тип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чество ног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чество вымени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Общий ви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более чем 2 бал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навыки ведения селекционно – племен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ыков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данные результатов оценки двух быков-производителей по телосложению дочерей и дает этим быкам характеристику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ую характеристику любого признака экстерьера (по каждому из двух быков) снимается 1 бал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ббревиатур, обозначающих генетические заболевания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таблицу с аббревиатурами, обозначающими генетические заболевания крупного рогатого скота. Он должен объяснить, какие заболевания обозначают эти записи в родословной (племенном свидетельстве) крупного рогатого скота, и является ли животное носителем этих заболева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и степени инбридинга у коров  (по Шапоружу) по их родосл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карточки на 5 племенных коров (форма 2-МОЛ) для определения наличия инбридинга и степени инбридинга (по Шапоружу) у них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надлежности коров к линиям и ветв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продолжает работать с карточками пяти к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олжен определить принадлежность каждой из этих коров к линиям и ветвям, пользуясь справочниками. Конкурсанту выдаются генеалогические схемы, в которых он должен указать место расположения отца коровы, назвать линию и ветвь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бор быков-производителей к кор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должен сделать индивидуальное закрепление предложенных ему трех быков к коров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: стадо, где находятся эти коровы, имеет среднюю продуктивность по бонитировке 7500 кг молока, с содержанием жира в молоке 4,00%, белка 3,24%. Обосновать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леменные свидетельства быков и результаты их оценки по продуктивности и экстерьеру доч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боре конкурсант должен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сть коровы (удой, жир %, белок %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коровы с материнской и отцовской стороны, наличие инбридин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экстерьера (на лицевой стороне карточки отмечена оценка экстерьера по 10-балльной шкале, на обратной – заметки селекционер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выбирает одного или нескольких из рекомендованных комиссией для закрепления за этой коровой быков, ответ считается вер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ый подбор быка к каждой из пяти коров снимается 1 бал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дает полное аргументированное объяснение своему подбору, комиссия может засчитать ему ответ как правильны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осло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устые таблицы родословных. В них он должен расставить пять аббревиатур, обозначающих родственные связи предков пробан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6237" w:leader="none"/>
          <w:tab w:val="left" w:pos="6521" w:leader="none"/>
          <w:tab w:val="left" w:pos="6804" w:leader="none"/>
          <w:tab w:val="left" w:pos="7655" w:leader="none"/>
          <w:tab w:val="left" w:pos="793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22">
    <w:name w:val="Основной текст (2)2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 w:before="180" w:after="0"/>
      <w:ind w:hanging="500"/>
      <w:jc w:val="both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5:00Z</dcterms:created>
  <dc:creator>Сафина Галина Фатыховна</dc:creator>
  <dc:description/>
  <dc:language>en-US</dc:language>
  <cp:lastModifiedBy>Татьяна В. Сысолятина</cp:lastModifiedBy>
  <cp:lastPrinted>2021-04-09T16:45:00Z</cp:lastPrinted>
  <dcterms:modified xsi:type="dcterms:W3CDTF">2021-04-09T13:46:00Z</dcterms:modified>
  <cp:revision>3</cp:revision>
  <dc:subject/>
  <dc:title>МЕТОДИКА</dc:title>
</cp:coreProperties>
</file>