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21 № _35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на лучшего по профессии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ред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организации, которая является работодателем лица, желающего принять участие в конкурсе, и соответствующего муниципального района, городского (муниципального) округ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Являясь победителем районного (окружного) конкурса среди зоотехников-селекционеров, который состоялся __________ 20__ года, или передовиком производства (если конкурс в районе (округе) не проводился) (нужное подчеркнуть) прошу включить меня в список участников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бластного конкурса на лучшего по профессии среди зоотехников-селекционеров, для чего предо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574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ные данные (№, серия, когда и кем выдан, регистрация по месту жительства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Идентификационный номер налогоплательщика (ИНН)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.ч. зоотехником-селекционером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зоотехника-селекционер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 согласие на передачу и обработку министерством сельского хозяйства и продовольствия Кировской области, своих персональных данных в целях проведения конкур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4"/>
                <w:szCs w:val="24"/>
              </w:rPr>
              <w:t>(подпись)              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жность руководителя                              (подпись)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       ____________          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 местного самоуправления            (подпись)                   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3828" w:leader="none"/>
          <w:tab w:val="left" w:pos="5670" w:leader="none"/>
        </w:tabs>
        <w:ind w:hanging="0"/>
        <w:jc w:val="center"/>
        <w:rPr>
          <w:szCs w:val="28"/>
        </w:rPr>
      </w:pPr>
      <w:r>
        <w:rPr>
          <w:szCs w:val="28"/>
        </w:rPr>
        <w:t>__________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Участники и приглашенные специалисты для участия  </w:t>
      </w:r>
    </w:p>
    <w:p>
      <w:pPr>
        <w:pStyle w:val="TextBodyIndent"/>
        <w:ind w:hanging="0"/>
        <w:jc w:val="center"/>
        <w:rPr>
          <w:color w:val="000000"/>
          <w:spacing w:val="1"/>
          <w:szCs w:val="28"/>
        </w:rPr>
      </w:pPr>
      <w:r>
        <w:rPr>
          <w:szCs w:val="28"/>
        </w:rPr>
        <w:t xml:space="preserve">во </w:t>
      </w:r>
      <w:r>
        <w:rPr>
          <w:szCs w:val="28"/>
          <w:lang w:val="en-US"/>
        </w:rPr>
        <w:t>II</w:t>
      </w:r>
      <w:r>
        <w:rPr>
          <w:color w:val="000000"/>
          <w:spacing w:val="1"/>
          <w:szCs w:val="28"/>
        </w:rPr>
        <w:t xml:space="preserve"> областном конкурсе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1276"/>
        <w:gridCol w:w="2268"/>
      </w:tblGrid>
      <w:tr>
        <w:trPr>
          <w:trHeight w:val="5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его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отехник-селекционе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рба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фанась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Бело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олуни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хошиже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Вятско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оля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р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льме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рово-Чеп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тельни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м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у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мы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ич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иж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ос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нчу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веч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об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ж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жу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л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ба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Юрья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>.К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0:00Z</dcterms:created>
  <dc:creator>Машинописное бюро</dc:creator>
  <dc:description/>
  <cp:keywords/>
  <dc:language>en-US</dc:language>
  <cp:lastModifiedBy>User</cp:lastModifiedBy>
  <cp:lastPrinted>2021-04-09T15:38:00Z</cp:lastPrinted>
  <dcterms:modified xsi:type="dcterms:W3CDTF">2021-04-12T13:47:00Z</dcterms:modified>
  <cp:revision>4</cp:revision>
  <dc:subject/>
  <dc:title> </dc:title>
</cp:coreProperties>
</file>